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e sentence in the chapter 2 stood out to me more then any other.  It stated, “In helping teaches shift from teacher-centered to students-centered learning, technology facilitators and leaders assume the role of professional learning coaches as they help teachers learn how to integrate technology to support engaging approaches to learning.” (Williamson &amp; Redish, 2009, pg. 45)  I feel no line more stood out to support standard 2 then this.  Technology Facilitators need to not only teach the technology, but how to incorporate it into core subject areas.  Many times throughout this reading I saw things in regard to how teachers need help integrating technology with their lesson plans.  Also mentioned several times, and an issue I deal with first hand, was the fact that teachers are so bogged down trying to keep up with teaching the standards, they do not have time to teach technology or spend time creating new lesson plans. “Despite technologies potential to augment and transform instruction, teachers generally have not implemented technology as frequently as hoped.”  (Williamson &amp; Redish, 2009, pg. 34)  As a technology leader in my current school I have tried to demonstrate how I incorporate technology into my lesson plans only to be shot down by “old school” teachers who complain about the time they have to keep up with the scope and sequence.  I feel that to truly make a difference we need to create technology rich lesson plans that are relevant to what the specific teachers we train are currently teaching. They must be easy to use and easy to adapt to other subjects.  We also need to teach teachers how to use technology daily with their students.  This can be done through differentiation and through stations. Finally we have to offer “examples of effective technology use for learning.” (Williamson &amp; Redish, 2009, pg. 37)  If we as technology leaders don’t just sit teachers in a room to teach them a software, but offer them ideas on how to incorporate software into their lessons, with examples, we can turn the tide to technology use in schools.  </w:t>
      </w:r>
    </w:p>
    <w:p>
      <w:pPr>
        <w:pStyle w:val="Normal"/>
        <w:rPr/>
      </w:pPr>
      <w:r>
        <w:rPr/>
      </w:r>
    </w:p>
    <w:p>
      <w:pPr>
        <w:pStyle w:val="Normal"/>
        <w:rPr/>
      </w:pPr>
      <w:r>
        <w:rPr/>
      </w:r>
    </w:p>
    <w:p>
      <w:pPr>
        <w:pStyle w:val="Normal"/>
        <w:rPr/>
      </w:pPr>
      <w:r>
        <w:rPr/>
        <w:t xml:space="preserve">References: </w:t>
      </w:r>
    </w:p>
    <w:p>
      <w:pPr>
        <w:pStyle w:val="Normal"/>
        <w:rPr/>
      </w:pPr>
      <w:r>
        <w:rPr/>
      </w:r>
    </w:p>
    <w:p>
      <w:pPr>
        <w:pStyle w:val="Normal"/>
        <w:rPr/>
      </w:pPr>
      <w:r>
        <w:rPr/>
        <w:t>Williamson, J. &amp; Redish, T. (2009). ISTE’s technology facilitation and leadership standards: What every K-12 Leader should know and be able to do. Eugene, OR: International Society for Technology in Educatino, pp. 33-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0:24:00Z</dcterms:created>
  <dc:creator>Jason</dc:creator>
  <dc:description/>
  <cp:keywords/>
  <dc:language>en-US</dc:language>
  <cp:lastModifiedBy>Jason2</cp:lastModifiedBy>
  <dcterms:modified xsi:type="dcterms:W3CDTF">2012-01-25T01:14:00Z</dcterms:modified>
  <cp:revision>3</cp:revision>
  <dc:subject/>
  <dc:title/>
</cp:coreProperties>
</file>